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069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963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157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5918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702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628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084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094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378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80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957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786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903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