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12082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22930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61359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42666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0062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38817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78017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04319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76345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83576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79657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96831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68687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15986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96953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99376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97331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