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193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109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456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171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808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337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906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956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40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936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721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448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326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91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72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