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265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174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1226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504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023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0955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2810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16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310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0998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209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591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4714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