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41750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49089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02920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93949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24504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07375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81762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01471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79679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43246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57236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65985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36204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85964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34953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69926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61020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