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8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69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48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5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49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3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85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8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3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3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5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5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19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013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85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