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3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40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03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48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21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82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58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4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72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7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5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68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