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69650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29959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43226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05610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82107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22408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7666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81408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30286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71261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8580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26187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95543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45914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22584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96351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0148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