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070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473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902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91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201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31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739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491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002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082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595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098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100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20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453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