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061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668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669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063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056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7212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491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740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319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193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828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815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991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