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80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7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40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97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1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71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51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868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12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89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80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2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82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57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67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74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11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