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6270590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4042022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8617268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097746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4972863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3683729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3833745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2943610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5672360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1876985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4185841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1673124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3464163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3988561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6366857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