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079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7865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879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817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408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2093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21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776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4960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703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184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466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596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