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2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951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01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5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31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52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6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0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7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43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0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8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89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48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61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97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4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