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27374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58443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90092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85696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65782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60031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09906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45953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22054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51540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61123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40853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47149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86851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11819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