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731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090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450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534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339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163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637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536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385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89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322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428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187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