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70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05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36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21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19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75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725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25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00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98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64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4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46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74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0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123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68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