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804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330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461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377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804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593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970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611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953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564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01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394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935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127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30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