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42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550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08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12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975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66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901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40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1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419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591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57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5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