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607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676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176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114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395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370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836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768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393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548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70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70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660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35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975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964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262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