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59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36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65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22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950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82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901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585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223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447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06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833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202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33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640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