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265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009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355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174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846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379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582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778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009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367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9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27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442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