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88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42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9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21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30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2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43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08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2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768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741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1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74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336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69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894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54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