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660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88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585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84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266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39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370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167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075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630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349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804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3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479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193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