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573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766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290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108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909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52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626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181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230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124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955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08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116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