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17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60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13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0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94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344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897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32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9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215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4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8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61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966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81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26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87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