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377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046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442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837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267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830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92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655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596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710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041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736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64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625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791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