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87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0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37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83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55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29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91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01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44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74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258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7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2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