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96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80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83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86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42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55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03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173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725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374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8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89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54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72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50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478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296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