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253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089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460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33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355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361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308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895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091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882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064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581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97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747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281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