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870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924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6815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826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8635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742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1560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617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3861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868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057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161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635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