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45018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9174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45777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5185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17711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71377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8542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6007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67936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68037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275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2104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15225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1318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66938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5337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55748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