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19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097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12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339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03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467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82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848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908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96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5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273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08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423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35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