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984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651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366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493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922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498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168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672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14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6867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804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989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312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