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066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92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14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948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91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894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7572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274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675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252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951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499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655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074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165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883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5568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