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045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075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886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894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029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078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142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402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186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838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959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643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029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223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436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