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53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964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1458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087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104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9679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163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7877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811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07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308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872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3210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