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532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1341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32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722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19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417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685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134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07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898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73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79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817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725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03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6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39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