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19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10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35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826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373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045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740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2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297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0978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908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16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190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40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664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