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2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48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08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886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37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80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19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57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85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22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28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3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11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