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79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8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64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37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47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87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760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09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56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1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9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57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29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83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66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23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95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