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88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6723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697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361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500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846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672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730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7442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817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085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436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303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017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026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