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417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324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79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583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244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220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026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858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331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246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331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471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185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