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06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78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54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3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67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8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38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908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91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74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70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1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18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959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4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2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913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