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5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79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68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50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21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10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079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706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58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865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04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74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47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47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