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7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12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83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923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63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9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982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59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3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25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9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9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39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