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944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201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165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44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705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052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110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023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158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282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487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539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587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589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104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47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065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