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1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49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68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0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71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11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75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2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55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0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22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1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712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83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