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692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673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376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142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285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437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739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258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954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037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36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471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470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