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02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058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428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94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180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42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630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80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60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876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435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399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02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09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111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963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